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Normal"/>
        <w:ind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 бюджете  Роговского сельского поселения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20 г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1.Утвердить основные характеристики бюджета Роговского сельского поселения Тимашевского района (далее по тексту - местный бюджет) на 2020 г.: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1) общий объем доходов в сумме  46 056,6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2) общий объем расходов в сумме 46 056,6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Роговского сельского поселения Тимашевского района на 1 января 2021 года в сумме 0,0 тыс. рублей, в том числе верхний предел долга по муниципальным гарантиям Роговского сельского поселения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4) профицит (дефицит) бюджета Роговского сельского поселения Тимашевского района 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 главных администраторов доходов местного бюджета и закрепляемые за ними виды (подвиды) доходов местного бюджета и перечень главных администраторов  источников финансирования дефицита  местного бюджета  согласно приложению № 1 к настоящему  решению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местный бюджет по кодам видов (подвидов) доходов  на 2020 год в суммах согласно приложению № 2 к настоящему решению.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местного бюджета безвозмездные поступления из краевого и районного бюджетов в  2020 году   согласно приложению № 3 к настоящему решению. 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безвозмездные поступления от физических и юридических лиц, имеющих целевое назначение, поступившие  в местный бюджет, направляются в установленном порядке на увеличение расходов местного бюджета соответственно целям их предоставления. </w:t>
      </w:r>
    </w:p>
    <w:p>
      <w:pPr>
        <w:pStyle w:val="Style12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6. Утвердить распределение бюджетных ассигнований  по разделам и подразделам классификации расходов бюджетов на 2020 год  согласно приложению № 4 к настоящему  решению.</w:t>
      </w:r>
    </w:p>
    <w:p>
      <w:pPr>
        <w:pStyle w:val="Style12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целевым статьям (муниципальным программам Роговского сельского поселения Тимашевского района и непрограммным направлениям деятельности), группам видов  расходов классификации расходов  бюджетов на 2020 год согласно приложению № 5 к настоящему решению.</w:t>
      </w:r>
    </w:p>
    <w:p>
      <w:pPr>
        <w:pStyle w:val="Style12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Утвердить ведомственную структуру расходов местного бюджета на 2020 год согласно приложению № 6 к настоящему решению.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в составе ведомственной структуры расходов местного бюджета на 2020 год перечень  главных распорядителей средств местного бюджета, перечень разделов, подразделов, целевых статей (муниципальных программ Роговского сельского поселения Тимашевского района и непрограммных направлений деятельности), групп  видов  расходов местного бюджета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местного бюджета на 2020 г.: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 сумме 0,0 тыс.рублей;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Роговского сельского поселения Тимашевского района в сумме 80,0 тыс.рублей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источники внутреннего финансирования дефицита местного бюджета, перечень статей источников финансирования дефицитов бюджетов на 2020 год согласно приложению № 7 к настоящему решению.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 Российской Федерации, на 2020 г. согласно приложению № 8 к настоящему решению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 использованные по состоянию на 1 января 2020 г. остатки межбюджетных трансфертов, переданные местным бюджетом в форме иных межбюджетных трансфертов, имеющих целевое назначение, подлежат возврату в местный бюджет в порядке, установленном администрацией Роговского сельского поселения Тимашевского района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главных администраторов доходов местного бюджета от возврата остатков целевых средств, не использованные по состоянию на 1 января 2020 года остатки средств, полученных в форме иных межбюджетных трансфертов, имеющих целевое назначение,  могут быть направлены на те же цели в объеме, не превышающем остатка указанных межбюджетных трансфертов, при наличии потребности в указанных трансфертах,   в порядке, установленном администрацией Роговского сельского поселения Тимашевского района.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 Остатки средств местного бюджета, сложившиеся  на начало текущего финансового года, направляются на: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местного бюджета в текущем финансовом году, в объеме, необходимом для их покрытия;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у заключенных от имени Роговского сельского поселения Тимаш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объем бюджетных ассигнований муниципального дорожного фонда Роговского сельского поселения Тимашевского района на 2020 год в сумме 10205,3 тыс.рублей.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едомственной структурой расходов местного бюджета на 2020 г. по целевым статьям, группам видов расходов согласно приложению 6 к настоящему решению, в порядке, предусмотренном принимаемыми в соответствии с настоящим решением нормативными правовыми актами администрации Роговского сельского поселения Тимашевского района.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величить размеры денежного вознаграждения выборного должностного лица  и лиц, замещающих должности муниципальной службы Роговского сельского поселения Тимашевского района, а также размеры должност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и работников, замещающих должности, не являющиеся должностями муниципальной службы Роговского сельского поселения Тимашевского района  с 1 января 2020 г. на 3,8 процента.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администрация Роговского сельского поселения Тимашевского района не вправе принимать решения, приводящие к увеличению в 2020 году штатной численности муниципальных служащих, за исключением случаев  принятия решений о наделении органа местного самоуправления дополнительными функциями в пределах установленной законодательством компетенции, требующими увеличения штатной численности.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на  повышение в пределах компетенции органов местного самоуправления Роговского сельского поселения Тимашевского района, установленной законодательством Российской Федерации, средней заработной платы  работников бюджетных учреждений культуры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едусмотреть бюджетные ассигнования в целях  повышения заработной платы  (должностных окладов) работников муниципальных   учреждений Роговского сельского поселения Тимашевского района (за исключением отдельных категорий работников, оплата труда которых повышается согласно пункта 19 настоящего решения)  с 1 января 2020 г. на 3,8 процента.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Утвердить программу муниципальных внутренних заимствований Роговского сельского поселения Тимашевского района на 2020 г. согласно приложению № 9 к настоящему решению. </w:t>
      </w:r>
    </w:p>
    <w:p>
      <w:pPr>
        <w:pStyle w:val="Style12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Утвердить программу муниципальных гарантий  Роговского сельского поселения Тимашевского района в валюте Российской Федерации  на 2020 г. согласно приложению № 10 к настоящему решению. 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Установить предельный объем муниципального долга Роговского сельского поселения Тимашевского района на 2020 г. в сумме 0,00 тыс. рублей. 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Нормативные правовые акты администрации Роговского сельского поселения Тимашевского района  подлежат приведению в  соответствие с настоящим решением в двухмесячный срок со дня вступления  в силу настоящего решения, за исключением случаев, установленных бюджетным законодательством Российской Федерации. 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Опубликовать настоящее решение в газете «Роговчанка»</w:t>
      </w:r>
    </w:p>
    <w:p>
      <w:pPr>
        <w:pStyle w:val="Style12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астоящее решение вступает в силу с 1 января 2020 г.</w:t>
      </w:r>
    </w:p>
    <w:p>
      <w:pPr>
        <w:pStyle w:val="2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2"/>
        <w:suppressAutoHyphens w:val="true"/>
        <w:jc w:val="both"/>
        <w:rPr>
          <w:szCs w:val="28"/>
        </w:rPr>
      </w:pPr>
      <w:r>
        <w:rPr>
          <w:szCs w:val="28"/>
        </w:rPr>
        <w:t xml:space="preserve">Глава Роговского сельского поселения </w:t>
      </w:r>
    </w:p>
    <w:p>
      <w:pPr>
        <w:pStyle w:val="2"/>
        <w:suppressAutoHyphens w:val="true"/>
        <w:jc w:val="both"/>
        <w:rPr>
          <w:szCs w:val="28"/>
        </w:rPr>
      </w:pPr>
      <w:r>
        <w:rPr>
          <w:szCs w:val="28"/>
        </w:rPr>
        <w:t>Тимашевского района</w:t>
        <w:tab/>
        <w:tab/>
        <w:tab/>
        <w:tab/>
        <w:tab/>
        <w:tab/>
        <w:tab/>
        <w:tab/>
        <w:t xml:space="preserve">    В.Е. Дикий</w:t>
      </w:r>
    </w:p>
    <w:p>
      <w:pPr>
        <w:pStyle w:val="2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2"/>
        <w:suppressAutoHyphens w:val="true"/>
        <w:jc w:val="both"/>
        <w:rPr/>
      </w:pPr>
      <w:r>
        <w:rPr/>
        <w:t>Председатель Совета Роговского сельского поселения</w:t>
      </w:r>
    </w:p>
    <w:p>
      <w:pPr>
        <w:pStyle w:val="2"/>
        <w:jc w:val="both"/>
        <w:rPr/>
      </w:pPr>
      <w:r>
        <w:rPr/>
        <w:t>поселения Тимашевского района</w:t>
        <w:tab/>
        <w:tab/>
        <w:tab/>
        <w:tab/>
        <w:tab/>
        <w:t xml:space="preserve">           С.В. Залозняя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8:00Z</dcterms:created>
  <dc:creator>OLEG</dc:creator>
  <dc:description/>
  <cp:keywords/>
  <dc:language>en-US</dc:language>
  <cp:lastModifiedBy>Smishka</cp:lastModifiedBy>
  <cp:lastPrinted>2019-06-14T08:31:00Z</cp:lastPrinted>
  <dcterms:modified xsi:type="dcterms:W3CDTF">2019-11-21T10:27:00Z</dcterms:modified>
  <cp:revision>204</cp:revision>
  <dc:subject/>
  <dc:title/>
</cp:coreProperties>
</file>